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усскому языку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13.10.2023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42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0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, призер, 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ирьянова Вероника Алексеев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ихонина Ольг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ихе Я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узнецов Артём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афонкина М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мина Софья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ешкина Г.Б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нюшкина Ан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решкина Г.Б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Балашова С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Агафонкина М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Карасёва Н.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6:24:00Z</dcterms:created>
  <dc:creator>User</dc:creator>
  <dc:description/>
  <cp:keywords/>
  <dc:language>en-US</dc:language>
  <cp:lastModifiedBy>Пользователь Windows</cp:lastModifiedBy>
  <dcterms:modified xsi:type="dcterms:W3CDTF">2023-10-18T18:28:00Z</dcterms:modified>
  <cp:revision>6</cp:revision>
  <dc:subject/>
  <dc:title/>
</cp:coreProperties>
</file>