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____обществознание 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03.10.23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46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Бихе Яна Вячеславов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Хабарова Викто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ихонина Ольг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9 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рисько Ярослав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9 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вдеев Кирил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знецов Арте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рисько Артем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ихайлова Г.Н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Михайлова Г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Ладыгина Е. 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____обществознанию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03.10.23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42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авельев Максим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 Данила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имошина Дар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еброва Е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рлова Ангел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ерненко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ерезов Кирилл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окмакова Пол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ина Л.В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стах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жевникова Ангел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Михайлова Г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Ладыгина Е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____обществознанию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03.10.23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100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ляков Илья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1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Любовь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1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Михайлова Г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Ладыгина Е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____обществознанию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03.10.23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Максимальный балл:_</w:t>
      </w:r>
      <w:r>
        <w:rPr>
          <w:b/>
          <w:color w:val="FF0000"/>
          <w:sz w:val="24"/>
          <w:szCs w:val="24"/>
        </w:rPr>
        <w:t>__64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урова Татья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11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оболева Ольг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11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аморукова Пол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Хаустов Иван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 Е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аджиева Дарья Эльд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Михайлова Г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Ладыгина Е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3-10-31T20:36:00Z</dcterms:modified>
  <cp:revision>26</cp:revision>
  <dc:subject/>
  <dc:title/>
</cp:coreProperties>
</file>