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обществознанию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аксимальный балл:___ 100</w:t>
      </w:r>
    </w:p>
    <w:tbl>
      <w:tblPr>
        <w:tblW w:w="150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12"/>
        <w:gridCol w:w="1458"/>
        <w:gridCol w:w="1387"/>
        <w:gridCol w:w="3731"/>
        <w:gridCol w:w="3263"/>
      </w:tblGrid>
      <w:tr>
        <w:trPr>
          <w:trHeight w:val="112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, призер, 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Хабаров Андре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 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зе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ихайлова Галина Николаевна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жерельев Владислав Андр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 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зе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ихайлова Галина Николаевна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иконова Варвара Алекс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 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зе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розова Светлана Евгеньевна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ухова Софья Серг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 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зе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розова Светлана Евгеньевна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агитова Любовь Эми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 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астни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розова Светлана Евгеньевна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вилкин Степан Андр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астни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адыгина Елена Валентиновна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мушкин Андрей Евген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 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астни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ихайлова Галина Николаевна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ловова Анастасия Алекс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 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астни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розова Светлана Евгеньевна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жевников Роман Дмитри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 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астни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розова Светлана Евгеньевна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итвинова Вероника Викто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 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астни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розова Светлана Евгеньевна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нахова Ангелина Вячеслав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 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астни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розова Светлана Евгеньевна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рачева Вероника Валенти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 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астни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розова Светлана Евген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: </w:t>
        <w:tab/>
        <w:tab/>
        <w:tab/>
        <w:tab/>
        <w:t>Морозова С.Е.</w:t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</w:t>
        <w:tab/>
        <w:tab/>
        <w:tab/>
        <w:tab/>
        <w:tab/>
        <w:t>Михайлова Г.Н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Пользователь Windows</cp:lastModifiedBy>
  <dcterms:modified xsi:type="dcterms:W3CDTF">2023-10-31T20:32:00Z</dcterms:modified>
  <cp:revision>19</cp:revision>
  <dc:subject/>
  <dc:title/>
</cp:coreProperties>
</file>