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обществознанию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аксимальный балл:___ 90</w:t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татус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(победитель, призер, 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итвинова Софь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мина Лариса Владимиро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ришинева Любовь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адыгина Елена Валентино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урилина Дар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хайлова Галина Никола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речихина Елизавет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мина Лариса Владимиро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омина Пол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хайлова Галина Никола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укшина Ксен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мина Лариса Владимиро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мушкина Пол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мина Лариса Владимиро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усакова Крист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мина Лариса Владимиро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асева Соф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мина Ларис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</w:t>
        <w:tab/>
        <w:tab/>
        <w:tab/>
        <w:tab/>
        <w:t>Морозова С.Е.</w:t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</w:t>
        <w:tab/>
        <w:tab/>
        <w:tab/>
        <w:tab/>
        <w:tab/>
        <w:t>Михайлова Г.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3-10-31T20:27:00Z</dcterms:modified>
  <cp:revision>19</cp:revision>
  <dc:subject/>
  <dc:title/>
</cp:coreProperties>
</file>