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____МХК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4-2025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аксимальный балл: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ирьянова Вероник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нюшкин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озова Светлана Евгеньевна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Бихе 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Морозова СветланаЕвгенье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Морозова С.Е.</w:t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Поисова Г.Н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Демина Л.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0:18:00Z</dcterms:created>
  <dc:creator>user</dc:creator>
  <dc:description/>
  <cp:keywords/>
  <dc:language>en-US</dc:language>
  <cp:lastModifiedBy>pc</cp:lastModifiedBy>
  <dcterms:modified xsi:type="dcterms:W3CDTF">2024-10-31T06:45:00Z</dcterms:modified>
  <cp:revision>8</cp:revision>
  <dc:subject/>
  <dc:title/>
</cp:coreProperties>
</file>