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итературе в 9 класс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29.09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5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ихе Яна Вяче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ихонина Ольг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ирьянова Вероник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ибилева Екатери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ева Н.О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деев Кирил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ева Н.О.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анюшкина Анна 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ешкина Г.Б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уликова Т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Гриднева Е.Б. Ерошкина Н.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итературе в 10 класс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29.09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77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ляков Илья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ликова Т.М.</w:t>
            </w:r>
          </w:p>
        </w:tc>
      </w:tr>
      <w:tr>
        <w:trPr>
          <w:trHeight w:val="7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вренюк Егор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ликова Т.М.</w:t>
            </w:r>
          </w:p>
        </w:tc>
      </w:tr>
      <w:tr>
        <w:trPr>
          <w:trHeight w:val="8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именова Дарь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ликова Т.М.</w:t>
            </w:r>
          </w:p>
        </w:tc>
      </w:tr>
      <w:tr>
        <w:trPr>
          <w:trHeight w:val="8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рилин Юри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ликова Т.М.</w:t>
            </w:r>
          </w:p>
        </w:tc>
      </w:tr>
      <w:tr>
        <w:trPr>
          <w:trHeight w:val="8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 Егор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ликова Т.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уликова Т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Гриднева Е.Б., Ерошкина Н.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итературе в 11 класс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29.09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69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удякова Дарья Ро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7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рофимова Ксен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8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удякова Наталья Ром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.</w:t>
            </w:r>
          </w:p>
        </w:tc>
      </w:tr>
      <w:tr>
        <w:trPr>
          <w:trHeight w:val="8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Шенцова Олеся Владислав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илова О.М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уликова Т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Гриднева Е.Б., Ерошкина Н.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pc</cp:lastModifiedBy>
  <dcterms:modified xsi:type="dcterms:W3CDTF">2023-10-09T08:30:00Z</dcterms:modified>
  <cp:revision>28</cp:revision>
  <dc:subject/>
  <dc:title/>
</cp:coreProperties>
</file>