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_____литературе в 6 классе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2 9.09.2023       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34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Литвинова Софья Андреевна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ян  Артём Вадимович</w:t>
            </w:r>
          </w:p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.Н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ришенёва Любовь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ешкина Г.Б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омина Полина Алекс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ё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урилина Дарья Алекс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сорукова Татьяна 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.В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амушкина Полина Серг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-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гафонкина М.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уликова Т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Гриднева Е.Б. Ерошкина Н.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sectPr>
      <w:type w:val="nextPage"/>
      <w:pgSz w:orient="landscape" w:w="16838" w:h="11906"/>
      <w:pgMar w:left="1134" w:right="1134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31:00Z</dcterms:created>
  <dc:creator>User</dc:creator>
  <dc:description/>
  <cp:keywords/>
  <dc:language>en-US</dc:language>
  <cp:lastModifiedBy>Пользователь Windows</cp:lastModifiedBy>
  <dcterms:modified xsi:type="dcterms:W3CDTF">2023-10-31T20:20:00Z</dcterms:modified>
  <cp:revision>25</cp:revision>
  <dc:subject/>
  <dc:title/>
</cp:coreProperties>
</file>