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_литературе в 7 классе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2 9.09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41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вельев Максим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.Б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морукова Елизавета Дени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ирсанова Анастас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ешкина Г.Б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огожкина Ал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бецкая Таисия Рафаэ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окмакова Полина 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-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уликова Т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Гриднева Е.Б. Ерошкина Н.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3-10-31T20:21:00Z</dcterms:modified>
  <cp:revision>27</cp:revision>
  <dc:subject/>
  <dc:title/>
</cp:coreProperties>
</file>