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краеведению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аксимальный балл:___ 53</w:t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Григорьева Дар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исова Галина Никола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олоконникова Ксен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исова Галина Николае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  <w:tab/>
        <w:tab/>
        <w:tab/>
        <w:tab/>
        <w:t>Морозова С.Е.</w:t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</w:t>
        <w:tab/>
        <w:tab/>
        <w:tab/>
        <w:tab/>
        <w:tab/>
        <w:t>Поисова Г.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4-10-30T19:11:00Z</dcterms:modified>
  <cp:revision>32</cp:revision>
  <dc:subject/>
  <dc:title/>
</cp:coreProperties>
</file>