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краеведению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5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Бихе 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Скворцова Александр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Поис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4-10-30T19:13:00Z</dcterms:modified>
  <cp:revision>28</cp:revision>
  <dc:subject/>
  <dc:title/>
</cp:coreProperties>
</file>