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краеведению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___ 53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 Данила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рлова Анге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Новиков Иван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Поис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4-10-30T19:08:00Z</dcterms:modified>
  <cp:revision>30</cp:revision>
  <dc:subject/>
  <dc:title/>
</cp:coreProperties>
</file>