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истории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8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вренюк Его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ляков Илья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 Е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  Морозова С.Е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Члены комиссии: Михайлова Г.Н.</w:t>
        <w:br/>
        <w:t xml:space="preserve">                                     Демина Л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pc</cp:lastModifiedBy>
  <dcterms:modified xsi:type="dcterms:W3CDTF">2023-10-24T10:53:00Z</dcterms:modified>
  <cp:revision>19</cp:revision>
  <dc:subject/>
  <dc:title/>
</cp:coreProperties>
</file>