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истории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5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ригорьева Дар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локонникова Ксен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  Морозова С.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Михайлова Г.Н.</w:t>
        <w:br/>
        <w:t xml:space="preserve">                                     Демина Л.В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24T10:50:00Z</dcterms:modified>
  <cp:revision>19</cp:revision>
  <dc:subject/>
  <dc:title/>
</cp:coreProperties>
</file>