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________истории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20.10. 2023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Максимальный балл:_</w:t>
      </w:r>
      <w:r>
        <w:rPr>
          <w:b/>
          <w:color w:val="FF0000"/>
          <w:sz w:val="24"/>
          <w:szCs w:val="24"/>
        </w:rPr>
        <w:t>__36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86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, призер, участник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айоров Дмитрий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бедит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адыгина Е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оронкова Але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уревлева Наталья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авельева Мила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ереда Снеж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роздов Денис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Хабарова Анастас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адыгина Е.В.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госян Карина Арм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Мишин Степан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куратова Полина Алекс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Морозова С.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лены комиссии : Михайлова Г.Н.  </w:t>
        <w:br/>
        <w:t xml:space="preserve">                                     Демина Л.В.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________истории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20.10.2023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Максимальный балл:_</w:t>
      </w:r>
      <w:r>
        <w:rPr>
          <w:b/>
          <w:color w:val="FF0000"/>
          <w:sz w:val="24"/>
          <w:szCs w:val="24"/>
        </w:rPr>
        <w:t>__50_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имошина Дар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7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адыгина Е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Шейдоров Иван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7 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авельев Максим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ирсанова Анастаси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адыгин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Морозова С.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Михайлова Г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Демина Л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________истории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20.10.2023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Максимальный балл:_</w:t>
      </w:r>
      <w:r>
        <w:rPr>
          <w:b/>
          <w:color w:val="FF0000"/>
          <w:sz w:val="24"/>
          <w:szCs w:val="24"/>
        </w:rPr>
        <w:t>__40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00"/>
        <w:gridCol w:w="130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укшин Богдан Николаеви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урилина Дарья Алексеев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Фомина Полина Алексеев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усакова Кристина Николаев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итвинова Софья Андреев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ндрашина Валерия Александров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Гришинева Любовь Владимиров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адыгина Е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8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дпальная Ольга Дмитриев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Морозова С.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Михайлова Г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Демина Л.В.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pc</cp:lastModifiedBy>
  <dcterms:modified xsi:type="dcterms:W3CDTF">2023-10-24T11:13:00Z</dcterms:modified>
  <cp:revision>26</cp:revision>
  <dc:subject/>
  <dc:title/>
</cp:coreProperties>
</file>