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____истории____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               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Максимальный балл:_</w:t>
      </w:r>
      <w:r>
        <w:rPr>
          <w:b/>
          <w:color w:val="FF0000"/>
          <w:sz w:val="24"/>
          <w:szCs w:val="24"/>
        </w:rPr>
        <w:t>__</w:t>
      </w:r>
      <w:r>
        <w:rPr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7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0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, призер, 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анюшкина Ан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бедител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Ладыгина Е. В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Тихонина Ольг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9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ихайлова Г.Н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лякова Дарья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Ладыгина Е.В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Хабарова Виктор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9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ихайлова Г.Н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рисько Артем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9 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ихайлова Г.Н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Авдеев Кирилл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9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.Е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рисько Ярослав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9 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ихайлова Г.Н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  Морозова С.Е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Члены комиссии: Михайлова Г.Н.</w:t>
        <w:br/>
        <w:t xml:space="preserve">                                     Демина Л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31:00Z</dcterms:created>
  <dc:creator>User</dc:creator>
  <dc:description/>
  <cp:keywords/>
  <dc:language>en-US</dc:language>
  <cp:lastModifiedBy>pc</cp:lastModifiedBy>
  <dcterms:modified xsi:type="dcterms:W3CDTF">2023-10-24T10:54:00Z</dcterms:modified>
  <cp:revision>23</cp:revision>
  <dc:subject/>
  <dc:title/>
</cp:coreProperties>
</file>