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еограф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21.10.2024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35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укшин Богдан Никола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злова Е.А.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мина Пол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злова Е.А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усакова Крист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злова Е.А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рилина Дар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злова Е.А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твинова Анастас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злова Е.А.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твинова Софья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злова Е.А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шинева Любовь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А. И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абарова Ангелина Алексс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А.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озлова Е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  Морозова С.Е.,  Новикова Н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0:00Z</dcterms:created>
  <dc:creator>User</dc:creator>
  <dc:description/>
  <cp:keywords/>
  <dc:language>en-US</dc:language>
  <cp:lastModifiedBy>pc</cp:lastModifiedBy>
  <dcterms:modified xsi:type="dcterms:W3CDTF">2024-10-31T06:58:00Z</dcterms:modified>
  <cp:revision>15</cp:revision>
  <dc:subject/>
  <dc:title/>
</cp:coreProperties>
</file>