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21.10.2024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2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ишкина Мария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юренок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кифорова По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пожникова Пол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стинина Анастас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/>
              <w:t>Новикова Н.П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Щетинина Лиа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А.И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шкова Юл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ян Арина В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ндарь Данил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.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озлова Е.А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 Морозова С.Е.,  Новикова Н.П.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User</dc:creator>
  <dc:description/>
  <cp:keywords/>
  <dc:language>en-US</dc:language>
  <cp:lastModifiedBy>pc</cp:lastModifiedBy>
  <dcterms:modified xsi:type="dcterms:W3CDTF">2024-10-31T06:57:00Z</dcterms:modified>
  <cp:revision>15</cp:revision>
  <dc:subject/>
  <dc:title/>
</cp:coreProperties>
</file>