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29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охина По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кифорова Пол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шин Степан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делько Викто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ронкова Алёна Алексс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/>
              <w:t>Козлова Е.А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рогань Даниил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А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айоров Дмитр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.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Морозова С.Е.,  Новикова Н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31T06:47:00Z</dcterms:modified>
  <cp:revision>13</cp:revision>
  <dc:subject/>
  <dc:title/>
</cp:coreProperties>
</file>