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именов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деев Кирил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хе 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нюшкин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/>
              <w:t>Козлова Е.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Морозова С.Е.,  Новикова Н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31T06:58:00Z</dcterms:modified>
  <cp:revision>11</cp:revision>
  <dc:subject/>
  <dc:title/>
</cp:coreProperties>
</file>